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588000</wp:posOffset>
            </wp:positionH>
            <wp:positionV relativeFrom="paragraph">
              <wp:posOffset>-228600</wp:posOffset>
            </wp:positionV>
            <wp:extent cx="1043940" cy="1043940"/>
            <wp:effectExtent l="0" t="0" r="0" b="0"/>
            <wp:wrapTight wrapText="bothSides">
              <wp:wrapPolygon edited="0">
                <wp:start x="9721" y="604"/>
                <wp:lineTo x="9116" y="637"/>
                <wp:lineTo x="7163" y="1040"/>
                <wp:lineTo x="7029" y="1176"/>
                <wp:lineTo x="5886" y="1647"/>
                <wp:lineTo x="4944" y="2219"/>
                <wp:lineTo x="4035" y="2891"/>
                <wp:lineTo x="3598" y="3294"/>
                <wp:lineTo x="3060" y="3834"/>
                <wp:lineTo x="2589" y="4371"/>
                <wp:lineTo x="2151" y="4910"/>
                <wp:lineTo x="1512" y="5986"/>
                <wp:lineTo x="1007" y="7063"/>
                <wp:lineTo x="637" y="8140"/>
                <wp:lineTo x="435" y="9217"/>
                <wp:lineTo x="333" y="10292"/>
                <wp:lineTo x="333" y="11370"/>
                <wp:lineTo x="535" y="12985"/>
                <wp:lineTo x="670" y="13523"/>
                <wp:lineTo x="1041" y="14599"/>
                <wp:lineTo x="1546" y="15677"/>
                <wp:lineTo x="1815" y="16215"/>
                <wp:lineTo x="2589" y="17291"/>
                <wp:lineTo x="3598" y="18368"/>
                <wp:lineTo x="5011" y="19445"/>
                <wp:lineTo x="6020" y="20017"/>
                <wp:lineTo x="7232" y="20521"/>
                <wp:lineTo x="7299" y="20622"/>
                <wp:lineTo x="9452" y="21025"/>
                <wp:lineTo x="10024" y="21025"/>
                <wp:lineTo x="11134" y="21025"/>
                <wp:lineTo x="11740" y="21025"/>
                <wp:lineTo x="13860" y="20622"/>
                <wp:lineTo x="13926" y="20521"/>
                <wp:lineTo x="15171" y="20017"/>
                <wp:lineTo x="16148" y="19445"/>
                <wp:lineTo x="16921" y="18905"/>
                <wp:lineTo x="17560" y="18368"/>
                <wp:lineTo x="18604" y="17291"/>
                <wp:lineTo x="19377" y="16215"/>
                <wp:lineTo x="19949" y="15138"/>
                <wp:lineTo x="20521" y="13523"/>
                <wp:lineTo x="20656" y="12985"/>
                <wp:lineTo x="20824" y="11908"/>
                <wp:lineTo x="20824" y="9755"/>
                <wp:lineTo x="20656" y="8678"/>
                <wp:lineTo x="20185" y="7063"/>
                <wp:lineTo x="19949" y="6525"/>
                <wp:lineTo x="19377" y="5448"/>
                <wp:lineTo x="18604" y="4371"/>
                <wp:lineTo x="18133" y="3834"/>
                <wp:lineTo x="17594" y="3294"/>
                <wp:lineTo x="16989" y="2757"/>
                <wp:lineTo x="16215" y="2219"/>
                <wp:lineTo x="15340" y="1679"/>
                <wp:lineTo x="14566" y="1344"/>
                <wp:lineTo x="14028" y="1040"/>
                <wp:lineTo x="12043" y="637"/>
                <wp:lineTo x="11470" y="604"/>
                <wp:lineTo x="9721" y="604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819650</wp:posOffset>
            </wp:positionH>
            <wp:positionV relativeFrom="paragraph">
              <wp:posOffset>-571500</wp:posOffset>
            </wp:positionV>
            <wp:extent cx="1082675" cy="1082675"/>
            <wp:effectExtent l="0" t="0" r="0" b="0"/>
            <wp:wrapTight wrapText="bothSides">
              <wp:wrapPolygon edited="0">
                <wp:start x="9625" y="1201"/>
                <wp:lineTo x="8803" y="1263"/>
                <wp:lineTo x="6268" y="2025"/>
                <wp:lineTo x="6016" y="2342"/>
                <wp:lineTo x="4684" y="3164"/>
                <wp:lineTo x="3545" y="4242"/>
                <wp:lineTo x="2784" y="5254"/>
                <wp:lineTo x="2151" y="6267"/>
                <wp:lineTo x="1707" y="7281"/>
                <wp:lineTo x="1390" y="8295"/>
                <wp:lineTo x="1138" y="9309"/>
                <wp:lineTo x="1073" y="11336"/>
                <wp:lineTo x="1390" y="13361"/>
                <wp:lineTo x="2215" y="15389"/>
                <wp:lineTo x="2846" y="16403"/>
                <wp:lineTo x="3671" y="17417"/>
                <wp:lineTo x="4812" y="18431"/>
                <wp:lineTo x="6522" y="19444"/>
                <wp:lineTo x="6585" y="19632"/>
                <wp:lineTo x="9246" y="20331"/>
                <wp:lineTo x="9878" y="20331"/>
                <wp:lineTo x="11652" y="20331"/>
                <wp:lineTo x="12287" y="20331"/>
                <wp:lineTo x="14883" y="19632"/>
                <wp:lineTo x="14946" y="19444"/>
                <wp:lineTo x="16656" y="18431"/>
                <wp:lineTo x="17796" y="17417"/>
                <wp:lineTo x="18684" y="16403"/>
                <wp:lineTo x="19317" y="15389"/>
                <wp:lineTo x="19761" y="14377"/>
                <wp:lineTo x="20078" y="13361"/>
                <wp:lineTo x="20330" y="12350"/>
                <wp:lineTo x="20392" y="10322"/>
                <wp:lineTo x="20140" y="8295"/>
                <wp:lineTo x="19317" y="6267"/>
                <wp:lineTo x="18684" y="5254"/>
                <wp:lineTo x="17861" y="4242"/>
                <wp:lineTo x="16783" y="3164"/>
                <wp:lineTo x="15517" y="2342"/>
                <wp:lineTo x="15200" y="2025"/>
                <wp:lineTo x="12667" y="1263"/>
                <wp:lineTo x="11843" y="1201"/>
                <wp:lineTo x="9625" y="120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a:</w:t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80" w:leader="none"/>
          <w:tab w:val="left" w:pos="4290" w:leader="none"/>
        </w:tabs>
        <w:spacing w:lineRule="auto" w:line="360" w:before="0" w:after="0"/>
        <w:ind w:left="880" w:right="179" w:hanging="44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O ile liczba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90" w:leader="none"/>
        </w:tabs>
        <w:spacing w:lineRule="auto" w:line="360" w:before="0" w:after="0"/>
        <w:ind w:left="1460" w:right="179" w:hanging="47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siedemdziesiąt dwa jest większa od liczby  pięćdziesiąt dziewięć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90" w:leader="none"/>
        </w:tabs>
        <w:spacing w:lineRule="auto" w:line="360" w:before="0" w:after="0"/>
        <w:ind w:left="1460" w:right="179" w:hanging="47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sześćdziesiąt pięć jest mniejsza od liczby osiemdziesiąt trzy?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80" w:leader="none"/>
          <w:tab w:val="left" w:pos="4290" w:leader="none"/>
        </w:tabs>
        <w:spacing w:lineRule="auto" w:line="360" w:before="0" w:after="0"/>
        <w:ind w:left="880" w:right="179" w:hanging="44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Wpisz brakujące liczby</w:t>
      </w:r>
    </w:p>
    <w:p>
      <w:pPr>
        <w:pStyle w:val="Normal"/>
        <w:tabs>
          <w:tab w:val="clear" w:pos="709"/>
          <w:tab w:val="left" w:pos="880" w:leader="none"/>
          <w:tab w:val="left" w:pos="4290" w:leader="none"/>
        </w:tabs>
        <w:spacing w:lineRule="auto" w:line="360" w:before="0" w:after="0"/>
        <w:ind w:right="179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clear" w:pos="709"/>
          <w:tab w:val="left" w:pos="4290" w:leader="none"/>
        </w:tabs>
        <w:spacing w:lineRule="auto" w:line="360" w:before="0" w:after="0"/>
        <w:ind w:right="179" w:hanging="0"/>
        <w:jc w:val="center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3510</wp:posOffset>
                </wp:positionH>
                <wp:positionV relativeFrom="paragraph">
                  <wp:posOffset>90170</wp:posOffset>
                </wp:positionV>
                <wp:extent cx="533400" cy="533400"/>
                <wp:effectExtent l="6350" t="6985" r="19685" b="154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6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111.3pt;margin-top:7.1pt;width:41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66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3800</wp:posOffset>
                </wp:positionH>
                <wp:positionV relativeFrom="paragraph">
                  <wp:posOffset>90170</wp:posOffset>
                </wp:positionV>
                <wp:extent cx="533400" cy="533400"/>
                <wp:effectExtent l="6350" t="6985" r="1968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194pt;margin-top:7.1pt;width:41.95pt;height:41.95pt;mso-wrap-style:none;v-text-anchor:middle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2635</wp:posOffset>
                </wp:positionH>
                <wp:positionV relativeFrom="paragraph">
                  <wp:posOffset>223520</wp:posOffset>
                </wp:positionV>
                <wp:extent cx="326390" cy="314960"/>
                <wp:effectExtent l="6350" t="6350" r="19685" b="29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15000"/>
                        </a:xfrm>
                        <a:prstGeom prst="plus">
                          <a:avLst>
                            <a:gd name="adj" fmla="val 4012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#f79646" stroked="t" o:allowincell="f" style="position:absolute;margin-left:160.05pt;margin-top:17.6pt;width:25.65pt;height:24.75pt;mso-wrap-style:none;v-text-anchor:middle" type="_x0000_t11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56635</wp:posOffset>
                </wp:positionH>
                <wp:positionV relativeFrom="paragraph">
                  <wp:posOffset>90170</wp:posOffset>
                </wp:positionV>
                <wp:extent cx="571500" cy="571500"/>
                <wp:effectExtent l="6350" t="6350" r="1968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280.05pt;margin-top:7.1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26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6585</wp:posOffset>
                </wp:positionH>
                <wp:positionV relativeFrom="paragraph">
                  <wp:posOffset>280035</wp:posOffset>
                </wp:positionV>
                <wp:extent cx="247650" cy="45085"/>
                <wp:effectExtent l="6350" t="6350" r="1905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45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248.55pt;margin-top:22.05pt;width:19.45pt;height:3.5pt;flip:y;mso-wrap-style:none;v-text-anchor:middl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6585</wp:posOffset>
                </wp:positionH>
                <wp:positionV relativeFrom="paragraph">
                  <wp:posOffset>375285</wp:posOffset>
                </wp:positionV>
                <wp:extent cx="247650" cy="45085"/>
                <wp:effectExtent l="6350" t="6350" r="1905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45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248.55pt;margin-top:29.55pt;width:19.45pt;height:3.5pt;flip:y;mso-wrap-style:none;v-text-anchor:middl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90" w:leader="none"/>
        </w:tabs>
        <w:spacing w:lineRule="auto" w:line="360" w:before="0" w:after="0"/>
        <w:ind w:right="179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Cambria" w:cs="Cambria" w:ascii="Cambria" w:hAnsi="Cambria"/>
          <w:color w:val="215868"/>
          <w:kern w:val="2"/>
          <w:sz w:val="32"/>
          <w:szCs w:val="3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4290" w:leader="none"/>
        </w:tabs>
        <w:spacing w:lineRule="auto" w:line="360" w:before="0" w:after="0"/>
        <w:ind w:right="179" w:hanging="0"/>
        <w:jc w:val="center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3510</wp:posOffset>
                </wp:positionH>
                <wp:positionV relativeFrom="paragraph">
                  <wp:posOffset>90170</wp:posOffset>
                </wp:positionV>
                <wp:extent cx="533400" cy="533400"/>
                <wp:effectExtent l="6350" t="6985" r="1968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111.3pt;margin-top:7.1pt;width:41.95pt;height:4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63800</wp:posOffset>
                </wp:positionH>
                <wp:positionV relativeFrom="paragraph">
                  <wp:posOffset>90170</wp:posOffset>
                </wp:positionV>
                <wp:extent cx="533400" cy="533400"/>
                <wp:effectExtent l="6350" t="6985" r="19685" b="152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3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194pt;margin-top:7.1pt;width:41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32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2635</wp:posOffset>
                </wp:positionH>
                <wp:positionV relativeFrom="paragraph">
                  <wp:posOffset>223520</wp:posOffset>
                </wp:positionV>
                <wp:extent cx="326390" cy="314960"/>
                <wp:effectExtent l="6350" t="6350" r="19685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15000"/>
                        </a:xfrm>
                        <a:prstGeom prst="plus">
                          <a:avLst>
                            <a:gd name="adj" fmla="val 4012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60.05pt;margin-top:17.6pt;width:25.65pt;height:24.75pt;mso-wrap-style:none;v-text-anchor:middle" type="_x0000_t11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6635</wp:posOffset>
                </wp:positionH>
                <wp:positionV relativeFrom="paragraph">
                  <wp:posOffset>90170</wp:posOffset>
                </wp:positionV>
                <wp:extent cx="571500" cy="571500"/>
                <wp:effectExtent l="6350" t="6350" r="19685" b="165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9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280.05pt;margin-top:7.1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99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6585</wp:posOffset>
                </wp:positionH>
                <wp:positionV relativeFrom="paragraph">
                  <wp:posOffset>280035</wp:posOffset>
                </wp:positionV>
                <wp:extent cx="247650" cy="45085"/>
                <wp:effectExtent l="6350" t="6350" r="1905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45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248.55pt;margin-top:22.05pt;width:19.45pt;height:3.5pt;flip:y;mso-wrap-style:none;v-text-anchor:middl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56585</wp:posOffset>
                </wp:positionH>
                <wp:positionV relativeFrom="paragraph">
                  <wp:posOffset>375285</wp:posOffset>
                </wp:positionV>
                <wp:extent cx="247650" cy="45085"/>
                <wp:effectExtent l="6350" t="6350" r="1905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45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248.55pt;margin-top:29.55pt;width:19.45pt;height:3.5pt;flip:y;mso-wrap-style:none;v-text-anchor:middl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80" w:leader="none"/>
          <w:tab w:val="left" w:pos="4290" w:leader="none"/>
        </w:tabs>
        <w:spacing w:lineRule="auto" w:line="360" w:before="0" w:after="0"/>
        <w:ind w:right="179" w:hanging="0"/>
        <w:rPr>
          <w:rFonts w:eastAsia="Times New Roman"/>
        </w:rPr>
      </w:pPr>
      <w:r>
        <w:rPr>
          <w:rFonts w:eastAsia="Cambria" w:cs="Cambria" w:ascii="Cambria" w:hAnsi="Cambria"/>
          <w:color w:val="215868"/>
          <w:kern w:val="2"/>
          <w:sz w:val="32"/>
          <w:szCs w:val="3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4290" w:leader="none"/>
        </w:tabs>
        <w:spacing w:lineRule="auto" w:line="360" w:before="0" w:after="0"/>
        <w:ind w:right="179" w:hanging="0"/>
        <w:jc w:val="center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13510</wp:posOffset>
                </wp:positionH>
                <wp:positionV relativeFrom="paragraph">
                  <wp:posOffset>90170</wp:posOffset>
                </wp:positionV>
                <wp:extent cx="533400" cy="533400"/>
                <wp:effectExtent l="6350" t="6985" r="19685" b="152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111.3pt;margin-top:7.1pt;width:41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7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3800</wp:posOffset>
                </wp:positionH>
                <wp:positionV relativeFrom="paragraph">
                  <wp:posOffset>90170</wp:posOffset>
                </wp:positionV>
                <wp:extent cx="533400" cy="533400"/>
                <wp:effectExtent l="6350" t="6985" r="19685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194pt;margin-top:7.1pt;width:41.95pt;height:41.95pt;mso-wrap-style:none;v-text-anchor:middle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56635</wp:posOffset>
                </wp:positionH>
                <wp:positionV relativeFrom="paragraph">
                  <wp:posOffset>90170</wp:posOffset>
                </wp:positionV>
                <wp:extent cx="571500" cy="571500"/>
                <wp:effectExtent l="6350" t="6350" r="19685" b="1670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280.05pt;margin-top:7.1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5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56585</wp:posOffset>
                </wp:positionH>
                <wp:positionV relativeFrom="paragraph">
                  <wp:posOffset>280035</wp:posOffset>
                </wp:positionV>
                <wp:extent cx="247650" cy="45085"/>
                <wp:effectExtent l="6350" t="6350" r="1905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45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248.55pt;margin-top:22.05pt;width:19.45pt;height:3.5pt;flip:y;mso-wrap-style:none;v-text-anchor:middl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56585</wp:posOffset>
                </wp:positionH>
                <wp:positionV relativeFrom="paragraph">
                  <wp:posOffset>375285</wp:posOffset>
                </wp:positionV>
                <wp:extent cx="247650" cy="45085"/>
                <wp:effectExtent l="6350" t="6350" r="1905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45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248.55pt;margin-top:29.55pt;width:19.45pt;height:3.5pt;flip:y;mso-wrap-style:none;v-text-anchor:middl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32635</wp:posOffset>
                </wp:positionH>
                <wp:positionV relativeFrom="paragraph">
                  <wp:posOffset>325755</wp:posOffset>
                </wp:positionV>
                <wp:extent cx="326390" cy="95250"/>
                <wp:effectExtent l="6350" t="6350" r="1905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6520" cy="95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160.05pt;margin-top:25.65pt;width:25.65pt;height:7.45pt;flip:y;mso-wrap-style:none;v-text-anchor:middl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80" w:leader="none"/>
          <w:tab w:val="left" w:pos="4290" w:leader="none"/>
        </w:tabs>
        <w:spacing w:lineRule="auto" w:line="360" w:before="0" w:after="0"/>
        <w:ind w:right="179" w:hanging="0"/>
        <w:rPr>
          <w:rFonts w:eastAsia="Times New Roman"/>
        </w:rPr>
      </w:pPr>
      <w:r>
        <w:rPr>
          <w:rFonts w:eastAsia="Cambria" w:cs="Cambria" w:ascii="Cambria" w:hAnsi="Cambria"/>
          <w:color w:val="215868"/>
          <w:kern w:val="2"/>
          <w:sz w:val="32"/>
          <w:szCs w:val="3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4290" w:leader="none"/>
        </w:tabs>
        <w:spacing w:lineRule="auto" w:line="360" w:before="0" w:after="0"/>
        <w:ind w:right="179" w:hanging="0"/>
        <w:jc w:val="center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13510</wp:posOffset>
                </wp:positionH>
                <wp:positionV relativeFrom="paragraph">
                  <wp:posOffset>90170</wp:posOffset>
                </wp:positionV>
                <wp:extent cx="533400" cy="533400"/>
                <wp:effectExtent l="6350" t="6985" r="19685" b="292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111.3pt;margin-top:7.1pt;width:41.95pt;height:4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63800</wp:posOffset>
                </wp:positionH>
                <wp:positionV relativeFrom="paragraph">
                  <wp:posOffset>90170</wp:posOffset>
                </wp:positionV>
                <wp:extent cx="533400" cy="533400"/>
                <wp:effectExtent l="6350" t="6985" r="19685" b="1543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194pt;margin-top:7.1pt;width:41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45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56635</wp:posOffset>
                </wp:positionH>
                <wp:positionV relativeFrom="paragraph">
                  <wp:posOffset>90170</wp:posOffset>
                </wp:positionV>
                <wp:extent cx="571500" cy="571500"/>
                <wp:effectExtent l="6350" t="6350" r="19685" b="165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5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280.05pt;margin-top:7.1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54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56585</wp:posOffset>
                </wp:positionH>
                <wp:positionV relativeFrom="paragraph">
                  <wp:posOffset>280035</wp:posOffset>
                </wp:positionV>
                <wp:extent cx="247650" cy="45085"/>
                <wp:effectExtent l="6350" t="6350" r="1905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45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248.55pt;margin-top:22.05pt;width:19.45pt;height:3.5pt;flip:y;mso-wrap-style:none;v-text-anchor:middl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56585</wp:posOffset>
                </wp:positionH>
                <wp:positionV relativeFrom="paragraph">
                  <wp:posOffset>375285</wp:posOffset>
                </wp:positionV>
                <wp:extent cx="247650" cy="45085"/>
                <wp:effectExtent l="6350" t="6350" r="1905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45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248.55pt;margin-top:29.55pt;width:19.45pt;height:3.5pt;flip:y;mso-wrap-style:none;v-text-anchor:middl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32635</wp:posOffset>
                </wp:positionH>
                <wp:positionV relativeFrom="paragraph">
                  <wp:posOffset>325755</wp:posOffset>
                </wp:positionV>
                <wp:extent cx="326390" cy="95250"/>
                <wp:effectExtent l="6350" t="6350" r="1905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6520" cy="95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160.05pt;margin-top:25.65pt;width:25.65pt;height:7.45pt;flip:y;mso-wrap-style:none;v-text-anchor:middl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90" w:leader="none"/>
        </w:tabs>
        <w:spacing w:lineRule="auto" w:line="360" w:before="0" w:after="0"/>
        <w:ind w:right="179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Cambria" w:cs="Cambria" w:ascii="Cambria" w:hAnsi="Cambria"/>
          <w:color w:val="215868"/>
          <w:kern w:val="2"/>
          <w:sz w:val="32"/>
          <w:szCs w:val="3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4290" w:leader="none"/>
        </w:tabs>
        <w:spacing w:lineRule="auto" w:line="360" w:before="0" w:after="0"/>
        <w:ind w:right="179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80" w:leader="none"/>
          <w:tab w:val="left" w:pos="4290" w:leader="none"/>
        </w:tabs>
        <w:spacing w:lineRule="auto" w:line="360" w:before="0" w:after="0"/>
        <w:ind w:left="880" w:right="179" w:hanging="44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59935</wp:posOffset>
            </wp:positionH>
            <wp:positionV relativeFrom="paragraph">
              <wp:posOffset>981075</wp:posOffset>
            </wp:positionV>
            <wp:extent cx="1676400" cy="1819275"/>
            <wp:effectExtent l="0" t="0" r="0" b="0"/>
            <wp:wrapTight wrapText="bothSides">
              <wp:wrapPolygon edited="0">
                <wp:start x="8588" y="0"/>
                <wp:lineTo x="2573" y="335"/>
                <wp:lineTo x="-2" y="903"/>
                <wp:lineTo x="120" y="1804"/>
                <wp:lineTo x="4904" y="16283"/>
                <wp:lineTo x="4904" y="17187"/>
                <wp:lineTo x="6009" y="18092"/>
                <wp:lineTo x="7114" y="18092"/>
                <wp:lineTo x="6256" y="18542"/>
                <wp:lineTo x="6131" y="18882"/>
                <wp:lineTo x="6625" y="19901"/>
                <wp:lineTo x="6625" y="20126"/>
                <wp:lineTo x="13741" y="21485"/>
                <wp:lineTo x="14725" y="21485"/>
                <wp:lineTo x="15584" y="21485"/>
                <wp:lineTo x="19142" y="19901"/>
                <wp:lineTo x="20615" y="18317"/>
                <wp:lineTo x="20737" y="17753"/>
                <wp:lineTo x="20000" y="16958"/>
                <wp:lineTo x="18894" y="16283"/>
                <wp:lineTo x="20125" y="16283"/>
                <wp:lineTo x="21105" y="15378"/>
                <wp:lineTo x="21230" y="11420"/>
                <wp:lineTo x="20983" y="10855"/>
                <wp:lineTo x="21600" y="9381"/>
                <wp:lineTo x="21600" y="9155"/>
                <wp:lineTo x="20983" y="9045"/>
                <wp:lineTo x="18773" y="7236"/>
                <wp:lineTo x="17915" y="5423"/>
                <wp:lineTo x="17425" y="1014"/>
                <wp:lineTo x="14231" y="224"/>
                <wp:lineTo x="9446" y="0"/>
                <wp:lineTo x="8588" y="0"/>
              </wp:wrapPolygon>
            </wp:wrapTight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Uczennica przeczytała pierwsze 42 strony książki. Każdego następnego dnia czytała o 14 stron mniej niż dnia poprzedniego, aż do przeczytania całej lektury. </w:t>
        <w:br/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Ile dni dziewczynka czytała książkę?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</w:t>
        <w:br/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Ile stron liczyła książka?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38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3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4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41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4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hanging="99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28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3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32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3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3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odawanie i odejmowanie ćwiczenia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odawanie i odejmowanie ćwiczenia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/>
        <w:szCs w:val="32"/>
        <w:rFonts w:ascii="Cambria" w:hAnsi="Cambria" w:cs="Cambria"/>
        <w:color w:val="FF6600"/>
      </w:rPr>
    </w:lvl>
    <w:lvl w:ilvl="1">
      <w:start w:val="1"/>
      <w:numFmt w:val="lowerLetter"/>
      <w:lvlText w:val="%2) "/>
      <w:lvlJc w:val="left"/>
      <w:pPr>
        <w:tabs>
          <w:tab w:val="num" w:pos="709"/>
        </w:tabs>
        <w:ind w:left="1460" w:hanging="360"/>
      </w:pPr>
      <w:rPr>
        <w:sz w:val="32"/>
        <w:i w:val="false"/>
        <w:b w:val="false"/>
        <w:szCs w:val="32"/>
        <w:rFonts w:ascii="Cambria" w:hAnsi="Cambria" w:cs="Cambria"/>
        <w:color w:val="FF66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6z1">
    <w:name w:val="WW8Num6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0:26:00Z</dcterms:created>
  <dc:creator>Ania</dc:creator>
  <dc:description/>
  <cp:keywords>Składniki suma przemienność dodawania łączność dodawania odjemna odjemnik różnica</cp:keywords>
  <dc:language>en-US</dc:language>
  <cp:lastModifiedBy>Ania</cp:lastModifiedBy>
  <cp:lastPrinted>2013-08-29T22:26:00Z</cp:lastPrinted>
  <dcterms:modified xsi:type="dcterms:W3CDTF">2013-08-29T20:26:00Z</dcterms:modified>
  <cp:revision>3</cp:revision>
  <dc:subject>Liczby i cyfry. Klasa 4</dc:subject>
  <dc:title>Zadanie:</dc:title>
</cp:coreProperties>
</file>